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(3) (Contratto tipo compenso forfetario)(Fonte: sito web Coa Milano) 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….. rilasciato da (autorità) ……………………...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- nella misura forfettaria di euro …………………, oltre al rimborso delle anticipazioni che verranno documentate, alle spese particolari di studio indicate nella tabella allegata sub all. 2, al 12,5% per spese generali, 2 % CNPA ed IVA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Tuttavia in caso di liquidazione giudiziale delle spese legali, in favore del cliente e a carico di controparte, in misura superiore al compenso sopra pattuito, si conviene che il maggior importo liquidato rimane di competenza esclusiva del professionista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si impegna a pagare all’avvocato i preavvisi di parcella che questi emetterà in acconto o a saldo entro il quindicesimo giorno dal ricevimento degli stessi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45:00Z</dcterms:created>
  <dc:creator>Benzoni</dc:creator>
  <dc:description/>
  <dc:language>en-US</dc:language>
  <cp:lastModifiedBy>administrator</cp:lastModifiedBy>
  <dcterms:modified xsi:type="dcterms:W3CDTF">2007-11-23T09:26:00Z</dcterms:modified>
  <cp:revision>4</cp:revision>
  <dc:subject/>
  <dc:title>(3) (Contratto tipo compenso forfetario)</dc:title>
</cp:coreProperties>
</file>