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(5) (Contratto tipo con patto di quota lite) (Fonte: sito web Coa Milano)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….. rilasciato da (autorità) ……………………... in data ….……….. di cui si allega copia,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 stragiudiziale contro …………..……, avente ad oggetto ……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- nella misura percentuale del …… % del risultato ottenuto come sopra concordemente individuato (patto di quota lite), oltre agli accessori di legg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L’avvocato è autorizzato dal cliente a farsi versare direttamente da controparte le spese legali poste a carico di quest’ultima (e ciò nei limiti del compenso percentuale pattuito nel presente accordo)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p>
      <w:pPr>
        <w:pStyle w:val="Normal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50:00Z</dcterms:created>
  <dc:creator>Benzoni</dc:creator>
  <dc:description/>
  <dc:language>en-US</dc:language>
  <cp:lastModifiedBy>administrator</cp:lastModifiedBy>
  <dcterms:modified xsi:type="dcterms:W3CDTF">2007-11-23T09:26:00Z</dcterms:modified>
  <cp:revision>2</cp:revision>
  <dc:subject/>
  <dc:title>(5) (Contratto tipo con patto di quota lite)</dc:title>
</cp:coreProperties>
</file>